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12-205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3/21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 05-2097 од 01.04.2019. године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sz w:val="22"/>
          <w:szCs w:val="22"/>
          <w:lang w:val="ru-RU"/>
        </w:rPr>
        <w:t>03/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RS"/>
        </w:rPr>
        <w:t>48 од 01.04.</w:t>
      </w:r>
      <w:r>
        <w:rPr>
          <w:rFonts w:cs="Arial" w:ascii="Arial" w:hAnsi="Arial"/>
          <w:sz w:val="22"/>
          <w:szCs w:val="22"/>
          <w:lang w:val="ru-RU"/>
        </w:rPr>
        <w:t>2019</w:t>
      </w:r>
      <w:r>
        <w:rPr>
          <w:rFonts w:cs="Arial" w:ascii="Arial" w:hAnsi="Arial"/>
          <w:sz w:val="22"/>
          <w:szCs w:val="22"/>
          <w:lang w:val="sr-RS"/>
        </w:rPr>
        <w:t xml:space="preserve">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1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Комисиј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за пријем деце на целодневни боравак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у предшколске установе чији је оснивач град Крагујевац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Комисија за пријем деце на целодневни боравак у предшколске установе чији је оснивач град Крагујевац (у даљем тексту: Комисија), на период од 4 године, коју у сталном саставу  чине: </w:t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рјана Манић,</w:t>
      </w:r>
      <w:r>
        <w:rPr>
          <w:rFonts w:cs="Arial" w:ascii="Arial" w:hAnsi="Arial"/>
          <w:sz w:val="22"/>
          <w:szCs w:val="22"/>
          <w:lang w:val="ru-RU"/>
        </w:rPr>
        <w:t xml:space="preserve"> председник Комисије, - представник ПУ “Ђурђевдан” </w:t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Ана Цогољевић Милосављев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заменик председника Комисије – представник ПУ “Нада Наумовић,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лавица Виријевић</w:t>
      </w:r>
      <w:r>
        <w:rPr>
          <w:rFonts w:cs="Arial" w:ascii="Arial" w:hAnsi="Arial"/>
          <w:sz w:val="22"/>
          <w:szCs w:val="22"/>
          <w:lang w:val="ru-RU"/>
        </w:rPr>
        <w:t xml:space="preserve">, члан - представник ПУ „Нада Наумовић“ </w:t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Весна Влајковић</w:t>
      </w:r>
      <w:r>
        <w:rPr>
          <w:rFonts w:cs="Arial" w:ascii="Arial" w:hAnsi="Arial"/>
          <w:sz w:val="22"/>
          <w:szCs w:val="22"/>
          <w:lang w:val="ru-RU"/>
        </w:rPr>
        <w:t>, заменик члана - представник ПУ "Нада Наумовић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оран Спасић</w:t>
      </w:r>
      <w:r>
        <w:rPr>
          <w:rFonts w:cs="Arial" w:ascii="Arial" w:hAnsi="Arial"/>
          <w:sz w:val="22"/>
          <w:szCs w:val="22"/>
          <w:lang w:val="ru-RU"/>
        </w:rPr>
        <w:t xml:space="preserve">, члан – представаник ПУ „Ђурђевдан“ </w:t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Крсмановић</w:t>
      </w:r>
      <w:r>
        <w:rPr>
          <w:rFonts w:cs="Arial" w:ascii="Arial" w:hAnsi="Arial"/>
          <w:sz w:val="22"/>
          <w:szCs w:val="22"/>
          <w:lang w:val="ru-RU"/>
        </w:rPr>
        <w:t xml:space="preserve">, заменик члана - представник ПУ „Ђурђевдан“,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иљана Јелић</w:t>
      </w:r>
      <w:r>
        <w:rPr>
          <w:rFonts w:cs="Arial" w:ascii="Arial" w:hAnsi="Arial"/>
          <w:sz w:val="22"/>
          <w:szCs w:val="22"/>
          <w:lang w:val="ru-RU"/>
        </w:rPr>
        <w:t xml:space="preserve">, члан – представник ПУ „Ђурђевдан“ </w:t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Јована Радојевић</w:t>
      </w:r>
      <w:r>
        <w:rPr>
          <w:rFonts w:cs="Arial" w:ascii="Arial" w:hAnsi="Arial"/>
          <w:sz w:val="22"/>
          <w:szCs w:val="22"/>
          <w:lang w:val="ru-RU"/>
        </w:rPr>
        <w:t xml:space="preserve">, заменик члана - представник ПУ „Ђурђевдан“,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рђан Павловић</w:t>
      </w:r>
      <w:r>
        <w:rPr>
          <w:rFonts w:cs="Arial" w:ascii="Arial" w:hAnsi="Arial"/>
          <w:sz w:val="22"/>
          <w:szCs w:val="22"/>
          <w:lang w:val="ru-RU"/>
        </w:rPr>
        <w:t xml:space="preserve">, члан – представник ПУ „Нада Наумовић“ </w:t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Ђорђе Крстић</w:t>
      </w:r>
      <w:r>
        <w:rPr>
          <w:rFonts w:cs="Arial" w:ascii="Arial" w:hAnsi="Arial"/>
          <w:sz w:val="22"/>
          <w:szCs w:val="22"/>
          <w:lang w:val="ru-RU"/>
        </w:rPr>
        <w:t xml:space="preserve">, заменик члана - представник ПУ „Нада Наумовић“,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рјана Гајовић Марковић</w:t>
      </w:r>
      <w:r>
        <w:rPr>
          <w:rFonts w:cs="Arial" w:ascii="Arial" w:hAnsi="Arial"/>
          <w:sz w:val="22"/>
          <w:szCs w:val="22"/>
          <w:lang w:val="ru-RU"/>
        </w:rPr>
        <w:t xml:space="preserve">, члан - представник Градске управе </w:t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Данијела Јосифовић</w:t>
      </w:r>
      <w:r>
        <w:rPr>
          <w:rFonts w:cs="Arial" w:ascii="Arial" w:hAnsi="Arial"/>
          <w:sz w:val="22"/>
          <w:szCs w:val="22"/>
          <w:lang w:val="ru-RU"/>
        </w:rPr>
        <w:t xml:space="preserve">, заменик члана - представник Градске управе, </w:t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а у проширеном саставу и чланови: </w:t>
      </w:r>
    </w:p>
    <w:p>
      <w:pPr>
        <w:pStyle w:val="Default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0" w:leader="none"/>
        </w:tabs>
        <w:spacing w:before="0" w:after="19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Јелена Марашевић</w:t>
      </w:r>
      <w:r>
        <w:rPr>
          <w:rFonts w:cs="Arial" w:ascii="Arial" w:hAnsi="Arial"/>
          <w:sz w:val="22"/>
          <w:szCs w:val="22"/>
          <w:lang w:val="ru-RU"/>
        </w:rPr>
        <w:t xml:space="preserve">, дефектолог, члан – представник предшколских установа,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 Јагода Аћимовић</w:t>
      </w:r>
      <w:r>
        <w:rPr>
          <w:rFonts w:cs="Arial" w:ascii="Arial" w:hAnsi="Arial"/>
          <w:sz w:val="22"/>
          <w:szCs w:val="22"/>
          <w:lang w:val="ru-RU"/>
        </w:rPr>
        <w:t xml:space="preserve"> – члан Комисије – представник Градске управе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р Катарина Арсенијевић</w:t>
      </w:r>
      <w:r>
        <w:rPr>
          <w:rFonts w:cs="Arial" w:ascii="Arial" w:hAnsi="Arial"/>
          <w:sz w:val="22"/>
          <w:szCs w:val="22"/>
          <w:lang w:val="sr-RS"/>
        </w:rPr>
        <w:t xml:space="preserve"> – члан</w:t>
      </w:r>
      <w:r>
        <w:rPr>
          <w:rFonts w:cs="Arial" w:ascii="Arial" w:hAnsi="Arial"/>
          <w:sz w:val="22"/>
          <w:szCs w:val="22"/>
          <w:lang w:val="ru-RU"/>
        </w:rPr>
        <w:t xml:space="preserve"> Комисије – представник Градске упра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секретара Комисије одређује се Марија Бојовић, секретар Предшколске установе ''Нада Наумовић'', а за заменика секретара Комисије Јелена Додеровић, представник Предшколске установе ''Ђурђевдан''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екретар, односно заменик секретара Комисије учествују у раду Комисије без права одлучивања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се образује к</w:t>
      </w:r>
      <w:r>
        <w:rPr>
          <w:rFonts w:cs="Arial" w:ascii="Arial" w:hAnsi="Arial"/>
          <w:sz w:val="22"/>
          <w:szCs w:val="22"/>
        </w:rPr>
        <w:t>ao</w:t>
      </w:r>
      <w:r>
        <w:rPr>
          <w:rFonts w:cs="Arial" w:ascii="Arial" w:hAnsi="Arial"/>
          <w:sz w:val="22"/>
          <w:szCs w:val="22"/>
          <w:lang w:val="ru-RU"/>
        </w:rPr>
        <w:t xml:space="preserve"> координационо тело Града и предшколских установа, у поступку пријема деце у предшколске установе чији је оснивач град Крагујевац, са задатком: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спроведе Јединствени јавни конкурс за пријем деце на целодневни боравак у предшколске установе чији је оснивач град Крагујевац за одређену радну годину (у даљем тексту: Конкурс)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у складу са Правилницима о начину, критеријумима и поступку пријема деце у предшколске установе чији је оснивач Град: 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а) прегледа и разматра примљене захтеве са пратећом документацијом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0" w:leader="none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) изврши бодовање и рангирање деце за коју су поднети захтеви, </w:t>
      </w:r>
    </w:p>
    <w:p>
      <w:pPr>
        <w:pStyle w:val="Default"/>
        <w:tabs>
          <w:tab w:val="clear" w:pos="720"/>
          <w:tab w:val="left" w:pos="0" w:leader="none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) сачини и јавно објави Прелиминарну листу бодовања и рангирања деце за коју су поднети захтеви за пријем у предшколске установе чији је оснивач град Крагујевац, за радну годину за коју је Конкурс расписан, </w:t>
      </w:r>
    </w:p>
    <w:p>
      <w:pPr>
        <w:pStyle w:val="Default"/>
        <w:tabs>
          <w:tab w:val="clear" w:pos="720"/>
          <w:tab w:val="left" w:pos="0" w:leader="none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) сачини и јавно објави Прелиминарни списак примљене деце, по Предшколским установама и радним јединицама (вртићима), </w:t>
      </w:r>
    </w:p>
    <w:p>
      <w:pPr>
        <w:pStyle w:val="Default"/>
        <w:tabs>
          <w:tab w:val="clear" w:pos="720"/>
          <w:tab w:val="left" w:pos="0" w:leader="none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) одлучује по приговорима поднетим на прелиминарна акта, </w:t>
      </w:r>
    </w:p>
    <w:p>
      <w:pPr>
        <w:pStyle w:val="Default"/>
        <w:tabs>
          <w:tab w:val="clear" w:pos="720"/>
          <w:tab w:val="left" w:pos="0" w:leader="none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ђ) сачини и достави директорима предшколских установа и градској управи надлежној за област предшколског образовања (у даљем тексту: надлежна градска управа)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начну</w:t>
      </w:r>
      <w:r>
        <w:rPr>
          <w:rFonts w:cs="Arial" w:ascii="Arial" w:hAnsi="Arial"/>
          <w:sz w:val="22"/>
          <w:szCs w:val="22"/>
          <w:lang w:val="ru-RU"/>
        </w:rPr>
        <w:t xml:space="preserve"> Листу бодовања и рангирање деце за коју су поднети захтеви за пријем у предшколске установе чији је оснивач град Крагујевац за радну годину за коју је Конкурс расписан, </w:t>
      </w:r>
    </w:p>
    <w:p>
      <w:pPr>
        <w:pStyle w:val="Default"/>
        <w:tabs>
          <w:tab w:val="clear" w:pos="720"/>
          <w:tab w:val="left" w:pos="0" w:leader="none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) сачини и достави директорима предшколских установа и надлежној градској управи Предлог списка примљене деце за Установу, по радним јединицама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ачини и достави Градском већу, надлежној градској управи и директорима предшколских установа Извештај о спроведеном Јединственом јавном конкурсу за пријем деце на целодневни боравак у предшколске установе чији је оснивач град Крагујевац за радну годину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ачини и ажурира Листу чекања за пријем у Установе на територији града Крагујева за радну годину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ља друге послове у складу са правилницима о начину, критеријумима и поступку пријема деце у предшколске установе чији је оснивач Град и пословником о раду Комисије.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стор за рад Комисије обезбедиће предшколске установе и надлежна градска управа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и опрему неопходну за рад и функционисање Комисије обезбеђују директори предшколских установа чији је оснивач Град у сарадњи са надлежном градском управом, по захтеву председника Комисије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мисија ради у сталном или проширеном саставу, у складу са Пословником о раду Комисиј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мисија у току трајања конкурсне процедуре, ради по правилу суботом, недељом или након истека редовног радног времена чланова Комисије и чланова тима из поглавља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како се не би реметио њихов рад на радним местима на којима су распоређени у предшколским установама, односно градским управама. Комисија и чланови тима, могу радити у току радног времена само ако је то неопходно због обављања активности које су везане за рокове прописане Конкурсом или правилницима предшколских устан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мисија и чланови тима из поглавља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у току трајања конкурсне процедуре, имају право на додатак на плату за рад дужи од пуног радног времена, који се обрачунава и исплаћује у предшколским установама - за чланове, секретара и заменика секретара Комисије, представнике установа, односно у градским управама за чланове Комисије/тима, запослене у градским управама, а све на основу извештаја председника Комисије, који садржи евиденцију радног ангажовања сваког члана Комисије/тима за сваки месец у коме је рад обављ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Ради давања стручног налаза и мишљења, по појединим питањима неопходним за одлучивање, Комисија може из реда стручњака, у области на коју се односи питање за које је потребно додатно појашњење, односно стручни налаз и мишљење, позвати одређено лице да пружи помоћ Комисиј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V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ручне, административно–техничке, информатичке, оперативне и друге послове за Комисију, обављају секретар и заменик секретара Комисије, као и лица из Административно-техничко-оперативног тима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дминистративно-техничко-оперативни тим из става 1. овог поглавља, образује Комисија, на основу предлога директора установа и надлежне градске управе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иректори предшколских установа обавезни су да по захтеву председника Комисије доставе предлоге за чланове тима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хтеви по Конкурсу, дописи, предлози, акта Комисије и друга документација Комисије или по Конкурсу, заводиће се и чувати у Предшколској установи ''Нада Наумовић''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а ће у раду користити печат Предшколске установе ''Нада Наумовић''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а ће ближе дефинисати начин рада и функционисања Пословником о раду Комисије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</w:rPr>
        <w:t>V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ом </w:t>
      </w:r>
      <w:r>
        <w:rPr>
          <w:rFonts w:cs="Arial" w:ascii="Arial" w:hAnsi="Arial"/>
          <w:sz w:val="22"/>
          <w:szCs w:val="22"/>
          <w:lang w:val="sr-RS"/>
        </w:rPr>
        <w:t>донош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решења престаје да важи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образовању </w:t>
      </w:r>
      <w:r>
        <w:rPr>
          <w:rFonts w:cs="Arial" w:ascii="Arial" w:hAnsi="Arial"/>
          <w:sz w:val="22"/>
          <w:szCs w:val="22"/>
          <w:lang w:val="ru-RU"/>
        </w:rPr>
        <w:t>Комисије за пријем деце на целодневни боравак у предшколске установе чији је оснивач град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Службени лист града Крагујевца”, број 14/18, 32/18 ,7/20, 12/20 и 5/21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"Службеном листу града Крагујевца". </w:t>
      </w:r>
    </w:p>
    <w:p>
      <w:pPr>
        <w:pStyle w:val="Normal"/>
        <w:tabs>
          <w:tab w:val="clear" w:pos="720"/>
          <w:tab w:val="left" w:pos="7750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39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ru-RU"/>
        </w:rPr>
        <w:t xml:space="preserve">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њу Комисије за пријем деце на целодневни боравак у предшколске установе чији је оснивач град Крагујевац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Градско веће врши и друге послове у складу са законом, Статутом, одлукама Скупштине и другим актима и да у делокругу своје надлежности поред осталих аката доноси и решења, као и у одредбама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 05-2097 од 01.04.2019. године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sz w:val="22"/>
          <w:szCs w:val="22"/>
          <w:lang w:val="ru-RU"/>
        </w:rPr>
        <w:t>03/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RS"/>
        </w:rPr>
        <w:t>48 од 01.04.</w:t>
      </w:r>
      <w:r>
        <w:rPr>
          <w:rFonts w:cs="Arial" w:ascii="Arial" w:hAnsi="Arial"/>
          <w:sz w:val="22"/>
          <w:szCs w:val="22"/>
          <w:lang w:val="ru-RU"/>
        </w:rPr>
        <w:t>2019</w:t>
      </w:r>
      <w:r>
        <w:rPr>
          <w:rFonts w:cs="Arial" w:ascii="Arial" w:hAnsi="Arial"/>
          <w:sz w:val="22"/>
          <w:szCs w:val="22"/>
          <w:lang w:val="sr-RS"/>
        </w:rPr>
        <w:t xml:space="preserve">. године - пречишћен текст, </w:t>
      </w:r>
      <w:r>
        <w:rPr>
          <w:rFonts w:cs="Arial" w:ascii="Arial" w:hAnsi="Arial"/>
          <w:sz w:val="22"/>
          <w:szCs w:val="22"/>
          <w:lang w:val="ru-RU"/>
        </w:rPr>
        <w:t>којима је утврђено да Јединств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онкурс</w:t>
      </w:r>
      <w:r>
        <w:rPr>
          <w:rFonts w:cs="Arial" w:ascii="Arial" w:hAnsi="Arial"/>
          <w:sz w:val="22"/>
          <w:szCs w:val="22"/>
          <w:lang w:val="ru-RU"/>
        </w:rPr>
        <w:t xml:space="preserve"> за пријем деце на целодневни боравак у предшколске установе чији је оснивач град Крагујевац за радну годину (у даљем тексту: Конкурс) спроводи Комисија за пријем деце на целодневни боравак у предшколске установе чији је оснивач град Крагујевац (у даљем тексту: Комисија) и да Комисију образује Градско веће, на основу предлога директора Установа и надлежне градске управе за област предшколског васпитања и образовањ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Разлог за доношење овог решења садржан је у потреби да се образује Комисија која ће као координационо тело између Града као оснивача и предшколских установа чији је оснивач Град, да спроведе поступак по Јединственом јавном конкурсу за пријем деце на целодневни боравак у предшколским установама чији је оснивач Гра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вог решења, утврђен 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астав</w:t>
      </w:r>
      <w:r>
        <w:rPr>
          <w:rFonts w:cs="Arial" w:ascii="Arial" w:hAnsi="Arial"/>
          <w:sz w:val="22"/>
          <w:szCs w:val="22"/>
        </w:rPr>
        <w:t xml:space="preserve"> Комисије</w:t>
      </w:r>
      <w:r>
        <w:rPr>
          <w:rFonts w:cs="Arial" w:ascii="Arial" w:hAnsi="Arial"/>
          <w:sz w:val="22"/>
          <w:szCs w:val="22"/>
          <w:lang w:val="ru-RU"/>
        </w:rPr>
        <w:t>, одређени задаци, начин и време рада, као и друга питања значајна за рад</w:t>
      </w:r>
      <w:r>
        <w:rPr>
          <w:rFonts w:cs="Arial" w:ascii="Arial" w:hAnsi="Arial"/>
          <w:sz w:val="22"/>
          <w:szCs w:val="22"/>
          <w:lang w:val="sr-RS"/>
        </w:rPr>
        <w:t xml:space="preserve"> Комисије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њено </w:t>
      </w:r>
      <w:r>
        <w:rPr>
          <w:rFonts w:cs="Arial" w:ascii="Arial" w:hAnsi="Arial"/>
          <w:sz w:val="22"/>
          <w:szCs w:val="22"/>
          <w:lang w:val="ru-RU"/>
        </w:rPr>
        <w:t>функционис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ређено је питање </w:t>
      </w:r>
      <w:r>
        <w:rPr>
          <w:rFonts w:cs="Arial" w:ascii="Arial" w:hAnsi="Arial"/>
          <w:sz w:val="22"/>
          <w:szCs w:val="22"/>
          <w:lang w:val="sr-RS"/>
        </w:rPr>
        <w:t xml:space="preserve">пријема и чувања документације, као и коришћење печат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Cs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престанак важењ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образовању </w:t>
      </w:r>
      <w:r>
        <w:rPr>
          <w:rFonts w:cs="Arial" w:ascii="Arial" w:hAnsi="Arial"/>
          <w:sz w:val="22"/>
          <w:szCs w:val="22"/>
          <w:lang w:val="sr-RS"/>
        </w:rPr>
        <w:t>Комисије за пријем деце на целодневни боравак у предшколске установе чији је оснивач град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Службени лист града Крагујевца”, број 14/18, 32/18,7/20,12/20 и 5/2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Cs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описано је његово објављивање у “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е повлачи исплату додатних средстава из буџета Града, с обзиром на то да су средства за евентуалне расходе планирана финансијским плановима предшколских установа и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1:00Z</dcterms:created>
  <dc:creator>Vanprivreda02</dc:creator>
  <dc:description/>
  <cp:keywords/>
  <dc:language>en-US</dc:language>
  <cp:lastModifiedBy>hhhggrreeww</cp:lastModifiedBy>
  <cp:lastPrinted>2022-03-07T09:31:00Z</cp:lastPrinted>
  <dcterms:modified xsi:type="dcterms:W3CDTF">2022-03-11T10:11:00Z</dcterms:modified>
  <cp:revision>68</cp:revision>
  <dc:subject/>
  <dc:title>Р Е Ш Е Њ Е</dc:title>
</cp:coreProperties>
</file>